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oor Richard" w:hAnsi="Poor Richard" w:cs="Poor Richard"/>
          <w:i/>
          <w:i/>
          <w:color w:val="FF0000"/>
          <w:sz w:val="52"/>
        </w:rPr>
      </w:pPr>
      <w:r>
        <w:rPr>
          <w:rFonts w:cs="Poor Richard" w:ascii="Poor Richard" w:hAnsi="Poor Richard"/>
          <w:i/>
          <w:color w:val="FF0000"/>
          <w:sz w:val="52"/>
        </w:rPr>
        <w:t>« 2W Story » : The White Warrior Story</w:t>
      </w:r>
    </w:p>
    <w:p>
      <w:pPr>
        <w:pStyle w:val="Heading1"/>
        <w:rPr/>
      </w:pPr>
      <w:r>
        <w:rPr>
          <w:color w:val="000000"/>
        </w:rPr>
        <w:t>Episode 2 – ‘Sauvetage à Golgotha’</w:t>
        <w:br/>
      </w:r>
      <w:r>
        <w:rPr>
          <w:color w:val="000080"/>
          <w:sz w:val="40"/>
        </w:rPr>
        <w:t>~ Livret d’instructions ~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oor Richard" w:hAnsi="Poor Richard" w:cs="Poor Richard"/>
          <w:sz w:val="32"/>
          <w:u w:val="single"/>
        </w:rPr>
      </w:pPr>
      <w:r>
        <w:rPr>
          <w:rFonts w:cs="Poor Richard" w:ascii="Poor Richard" w:hAnsi="Poor Richard"/>
          <w:sz w:val="32"/>
          <w:u w:val="single"/>
        </w:rPr>
        <w:t>0) Installation :</w:t>
      </w:r>
    </w:p>
    <w:p>
      <w:pPr>
        <w:pStyle w:val="Normal"/>
        <w:rPr>
          <w:rFonts w:ascii="Poor Richard" w:hAnsi="Poor Richard" w:cs="Poor Richard"/>
          <w:sz w:val="32"/>
          <w:u w:val="single"/>
        </w:rPr>
      </w:pPr>
      <w:r>
        <w:rPr>
          <w:rFonts w:cs="Poor Richard" w:ascii="Poor Richard" w:hAnsi="Poor Richard"/>
          <w:sz w:val="32"/>
          <w:u w:val="single"/>
        </w:rPr>
      </w:r>
    </w:p>
    <w:p>
      <w:pPr>
        <w:pStyle w:val="TextBody"/>
        <w:rPr/>
      </w:pPr>
      <w:r>
        <w:rPr/>
        <w:t>Si vous lisez ce texte, on est en droit de penser que l’installation s’est bien passée. Pourquoi perdez-vous votre temps à lire ce paragraphe ? !</w:t>
      </w:r>
    </w:p>
    <w:p>
      <w:pPr>
        <w:pStyle w:val="Normal"/>
        <w:rPr>
          <w:rFonts w:ascii="Poor Richard" w:hAnsi="Poor Richard" w:cs="Poor Richard"/>
          <w:sz w:val="28"/>
        </w:rPr>
      </w:pPr>
      <w:r>
        <w:rPr>
          <w:rFonts w:cs="Poor Richard" w:ascii="Poor Richard" w:hAnsi="Poor Richard"/>
          <w:sz w:val="28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  <w:u w:val="single"/>
        </w:rPr>
        <w:t>1) Introduction :</w:t>
      </w:r>
    </w:p>
    <w:p>
      <w:pPr>
        <w:pStyle w:val="Normal"/>
        <w:rPr>
          <w:rFonts w:ascii="Poor Richard" w:hAnsi="Poor Richard" w:cs="Poor Richard"/>
          <w:sz w:val="28"/>
        </w:rPr>
      </w:pPr>
      <w:r>
        <w:rPr>
          <w:rFonts w:cs="Poor Richard" w:ascii="Poor Richard" w:hAnsi="Poor Richard"/>
          <w:sz w:val="28"/>
        </w:rPr>
      </w:r>
    </w:p>
    <w:p>
      <w:pPr>
        <w:pStyle w:val="TextBody"/>
        <w:rPr/>
      </w:pPr>
      <w:r>
        <w:rPr/>
        <w:t>2W Story est le premier, et le seul Tactical-RPG amateur (ou non) français jamais sorti sur ordinateur (ou ailleurs). Beaucoup ont également jugé (et je les en remercie) que le premier épisode, sorti il y a déjà plus d’un an, était le meilleur jeu créé avec SimRPG Maker 97. Je ne leur donne pas entièrement tort… mais qu’ils jouent à l’épisode 2, et ils comprendront leur erreur. Le jeu est un Tactical-RPG dans la lignée de Final Fantasy Tactics (auquel il emprunte quelques idées scénaristiques) ou encore Tactics Ogre (voire Legend of Kartia, ou Eternal Eyes. J’arrêterai là pour aujourd’hui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s principales innovations de l’épisode 1 ? Il intégrait, en plus d’un scénario élaboré, un nouveau système de village/carte du monde ainsi qu’une option scénaristique intéressante, identique à celle de FF Tactics : le mode ‘2W Story’, qui servait de base de données scénaristique (avec bio des personnages, faits et légendes divers, option pour revoir chaque scène scénaristique ou presque du jeu – avec un résumé pour chacune d’entre elles). Ses principaux défauts ? Le plus grave : pas de montée de niveau, donc aucune nouvelle technique… Et avec ça, une réalisation graphique monstrueuse. Heureuse information : tous ces défauts sont corrigés dans l’épisode 2 ! ! !</w:t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  <w:u w:val="single"/>
        </w:rPr>
        <w:t>2) Différences avec l’épisode 1 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i/>
          <w:i/>
        </w:rPr>
      </w:pPr>
      <w:r>
        <w:rPr>
          <w:i/>
        </w:rPr>
        <w:t>* Bugs corrigé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es héros peuvent monter de niveaux, et acquièrent de nouvelles technique/magies.</w:t>
      </w:r>
    </w:p>
    <w:p>
      <w:pPr>
        <w:pStyle w:val="TextBody"/>
        <w:numPr>
          <w:ilvl w:val="0"/>
          <w:numId w:val="2"/>
        </w:numPr>
        <w:rPr/>
      </w:pPr>
      <w:r>
        <w:rPr/>
        <w:t>Les graphismes sont bien plus variés (nouveaux héros/ennemis/décors/images).</w:t>
      </w:r>
    </w:p>
    <w:p>
      <w:pPr>
        <w:pStyle w:val="TextBody"/>
        <w:numPr>
          <w:ilvl w:val="0"/>
          <w:numId w:val="2"/>
        </w:numPr>
        <w:rPr/>
      </w:pPr>
      <w:r>
        <w:rPr/>
        <w:t>Le système d’achat/vente a été recréé, avec EXIT les PO Equip/Soin et WELCOME les PO, tout court, en tant que devise classique.</w:t>
      </w:r>
    </w:p>
    <w:p>
      <w:pPr>
        <w:pStyle w:val="TextBody"/>
        <w:numPr>
          <w:ilvl w:val="0"/>
          <w:numId w:val="2"/>
        </w:numPr>
        <w:rPr/>
      </w:pPr>
      <w:r>
        <w:rPr/>
        <w:t>Les personnages peuvent se préparer avant les combats, avec (enfin) possibilité de nouveaux équipements plus variés…</w:t>
      </w:r>
    </w:p>
    <w:p>
      <w:pPr>
        <w:pStyle w:val="TextBody"/>
        <w:numPr>
          <w:ilvl w:val="0"/>
          <w:numId w:val="2"/>
        </w:numPr>
        <w:rPr/>
      </w:pPr>
      <w:r>
        <w:rPr/>
        <w:t>L’option ‘2W Story’ a été séparée de la carte du monde (pour plus d’ergonomie).</w:t>
      </w:r>
    </w:p>
    <w:p>
      <w:pPr>
        <w:pStyle w:val="TextBody"/>
        <w:numPr>
          <w:ilvl w:val="0"/>
          <w:numId w:val="2"/>
        </w:numPr>
        <w:rPr/>
      </w:pPr>
      <w:r>
        <w:rPr/>
        <w:t>Pas mal d’autres choses…</w:t>
      </w:r>
    </w:p>
    <w:p>
      <w:pPr>
        <w:pStyle w:val="TextBody"/>
        <w:rPr>
          <w:i/>
          <w:i/>
        </w:rPr>
      </w:pPr>
      <w:r>
        <w:rPr>
          <w:i/>
        </w:rPr>
        <w:t>* Ajouts opportun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’option ‘2W Story’ permet d’obtenir des infos supplémentaires (lieux, concepts).</w:t>
      </w:r>
    </w:p>
    <w:p>
      <w:pPr>
        <w:pStyle w:val="TextBody"/>
        <w:numPr>
          <w:ilvl w:val="0"/>
          <w:numId w:val="2"/>
        </w:numPr>
        <w:rPr/>
      </w:pPr>
      <w:r>
        <w:rPr/>
        <w:t>Plus de personnages jouables (mais toujours 5 maximum en combat).</w:t>
      </w:r>
    </w:p>
    <w:p>
      <w:pPr>
        <w:pStyle w:val="TextBody"/>
        <w:numPr>
          <w:ilvl w:val="0"/>
          <w:numId w:val="2"/>
        </w:numPr>
        <w:rPr/>
      </w:pPr>
      <w:r>
        <w:rPr/>
        <w:t>La psychologie de certains personnages (dont Val !) est plus approfondie.</w:t>
      </w:r>
    </w:p>
    <w:p>
      <w:pPr>
        <w:pStyle w:val="TextBody"/>
        <w:numPr>
          <w:ilvl w:val="0"/>
          <w:numId w:val="2"/>
        </w:numPr>
        <w:rPr/>
      </w:pPr>
      <w:r>
        <w:rPr/>
        <w:t>Le jeu est beaucoup moins ‘chiant’ (en réponse à la  remarque sympa d’un ami…). Exemple, rien que le premier combat du 2 est déjà plus varié que les derniers du 1 !</w:t>
      </w:r>
    </w:p>
    <w:p>
      <w:pPr>
        <w:pStyle w:val="TextBody"/>
        <w:numPr>
          <w:ilvl w:val="0"/>
          <w:numId w:val="2"/>
        </w:numPr>
        <w:rPr/>
      </w:pPr>
      <w:r>
        <w:rPr/>
        <w:t>La carte du monde (système) a été refaite, avec un peu plus de qualité…</w:t>
      </w:r>
    </w:p>
    <w:p>
      <w:pPr>
        <w:pStyle w:val="TextBody"/>
        <w:numPr>
          <w:ilvl w:val="0"/>
          <w:numId w:val="2"/>
        </w:numPr>
        <w:rPr/>
      </w:pPr>
      <w:r>
        <w:rPr/>
        <w:t>Certains obscurs points scénaristiques (dont certaines ‘impossibilités temporelles’) ont été redéfinis (en fait, ils ont carrément été changés. Enfin, pas trop brutalement ! )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* Au revoir…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/>
      </w:pPr>
      <w:r>
        <w:rPr/>
        <w:t>…</w:t>
      </w:r>
      <w:r>
        <w:rPr>
          <w:rFonts w:eastAsia="Poor Richard"/>
        </w:rPr>
        <w:t xml:space="preserve"> </w:t>
      </w:r>
      <w:r>
        <w:rPr/>
        <w:t>à l’unique classe de monstres de l’épisode 1 (des Gorilles, pour info).</w:t>
      </w:r>
    </w:p>
    <w:p>
      <w:pPr>
        <w:pStyle w:val="TextBody"/>
        <w:numPr>
          <w:ilvl w:val="0"/>
          <w:numId w:val="2"/>
        </w:numPr>
        <w:rPr/>
      </w:pPr>
      <w:r>
        <w:rPr/>
        <w:t>…</w:t>
      </w:r>
      <w:r>
        <w:rPr>
          <w:rFonts w:eastAsia="Poor Richard"/>
        </w:rPr>
        <w:t xml:space="preserve"> </w:t>
      </w:r>
      <w:r>
        <w:rPr/>
        <w:t>aux scènes incompréhensibles (‘Le Wyvern attaque !’, mmh, n’est-ce pas ?).</w:t>
      </w:r>
    </w:p>
    <w:p>
      <w:pPr>
        <w:pStyle w:val="TextBody"/>
        <w:numPr>
          <w:ilvl w:val="0"/>
          <w:numId w:val="2"/>
        </w:numPr>
        <w:rPr/>
      </w:pPr>
      <w:r>
        <w:rPr/>
        <w:t>…</w:t>
      </w:r>
      <w:r>
        <w:rPr>
          <w:rFonts w:eastAsia="Poor Richard"/>
        </w:rPr>
        <w:t xml:space="preserve"> </w:t>
      </w:r>
      <w:r>
        <w:rPr/>
        <w:t>à ce traître d’Alexander et ce raté de Veld (enfin… des traîtres, ce n’est pas ce qui manque, et Veld refait une apparition – il jouera un rôle très important par la suite).</w:t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  <w:t>3) Prologue :</w:t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/>
      </w:pPr>
      <w:r>
        <w:rPr/>
        <w:t>…</w:t>
      </w:r>
      <w:r>
        <w:rPr>
          <w:rFonts w:eastAsia="Poor Richard"/>
        </w:rPr>
        <w:t xml:space="preserve"> </w:t>
      </w:r>
      <w:r>
        <w:rPr/>
        <w:t>en se basant sur le fait que vous AVEZ joué à l’épisode 1 auparavant.</w:t>
        <w:br/>
        <w:t>Ne tentez même pas de jouer au 2 sinon, le principal attrait étant (à mon avis) le scénario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« Dans un monde où 8 Bandeaux magiques donnent immortalité et puissance à leurs porteurs… Un monde dévasté par des guerres fratricides, brièvement stoppées il y a deux ans lors de la Guerre contre Cross et qui n’attendent que de se déchaîner à nouveau…    Dans ce monde où une plus grande menace sommeille encore, un groupe de héros se bat pour une vie plus paisible, ignorants de la lourde tâche qui leur incombera… »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- Cyrus et ses compagnons, après avoir sauvé la vie d’un enfant et s’être débarrassé du traître Alexander, assistent impuissants à l’enlèvement par des soldats de Golgotha de leur ami Aram. Décidés à sauver leur frère d’armes, ils se mettent en route vers Golgotha et traversent donc Vangard en sens inverse, évitant évidemment la ville de Nemr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ors qu’ils atteignent la frontière de Golgotha – pour y faire une assez détestable rencontre, un mercenaire envoyé par Vangard pour récupérer Lydia se lance à leurs trousses. N’a-t’il cependant pas d’autres motifs plus personnels ?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 lourdes épreuves attendent nos héros en Golgotha. Il ne tient qu’à vous de les passer en maintenant Cyrus et ses amis en vie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  <w:t>4) Distribution du jeu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ous les webmasters qui lisent ceci : n’hésitez pas à mettre ce jeu (ou simplement à en parler) sur vos sites, en me prévenant quand même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r:id="rId2">
        <w:r>
          <w:rPr>
            <w:rStyle w:val="InternetLink"/>
          </w:rPr>
          <w:t>sefer@wanadoo.fr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t dans ce cas, mettez-y aussi le premier épisode que vous trouverez à cette adresse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r:id="rId3">
        <w:r>
          <w:rPr>
            <w:rStyle w:val="InternetLink"/>
          </w:rPr>
          <w:t>http://perso.wanadoo.fr/sefer/2Wstory1.exe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rci beaucoup et… Pas de ‘bêtises’ avec les jeux sans mon autorisation.</w:t>
      </w:r>
    </w:p>
    <w:p>
      <w:pPr>
        <w:pStyle w:val="TextBody"/>
        <w:rPr/>
      </w:pPr>
      <w:r>
        <w:rPr/>
        <w:t>Ou je vous massac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panthes – 200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or Richar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oor Richard" w:hAnsi="Poor Richard" w:cs="Poor Richard"/>
      <w:i/>
      <w:sz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oor Richard" w:hAnsi="Poor Richard" w:cs="Poor Richar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fer@wanadoo.fr" TargetMode="External"/><Relationship Id="rId3" Type="http://schemas.openxmlformats.org/officeDocument/2006/relationships/hyperlink" Target="http://perso.wanadoo.fr/sefer/2Wstory1.ex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4:22:00Z</dcterms:created>
  <dc:creator>Lepanthes</dc:creator>
  <dc:description/>
  <dc:language>en-US</dc:language>
  <cp:lastModifiedBy>Lepanthes</cp:lastModifiedBy>
  <dcterms:modified xsi:type="dcterms:W3CDTF">2002-07-19T11:40:00Z</dcterms:modified>
  <cp:revision>6</cp:revision>
  <dc:subject/>
  <dc:title/>
</cp:coreProperties>
</file>